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Smlouva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lečnost:      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Se sídlem:               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IČ:                            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Č:                         CZ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nk.spojení:           335601/0100, KB exp. Vrchla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: Ing. Tomáš Jana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                   </w:t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   </w:t>
        <w:tab/>
        <w:t xml:space="preserve">       </w:t>
      </w:r>
    </w:p>
    <w:p>
      <w:pPr>
        <w:pStyle w:val="Normln2"/>
        <w:rPr/>
      </w:pPr>
      <w:r>
        <w:rPr/>
        <w:t xml:space="preserve">IČ: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.ú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uzavírají dle ust. § 2586 a násl. občanského zákoníku tut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u o dílo na projektové práce zprůchodnění stupně na Bolkovském poto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Zhotovitel se zavazuje, že pro objednatele vypracuje projektovou dokumentaci na zprůchodnění stupně na Bolkovském potoce  v rozsahu přílohy č.1, která tvoří nedílnou součást této smlouvy. Zhotovitel při své činnosti bude plně respektovat požadavky objednatele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1.2. Dokumentace bude vypracována vždy v rámci ujednané ceny v šesti vyhotoveních včetně 1x CD v elektronické podobě. Na vyžádání objednatele zhotovitel dodá další  vyhotovení v požadovaném počtu za zvláštní úhradu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1.3. Při zpracování projektu bude zhotovitel dodržovat závazné  technické normy a předpisy, ujednáními této smlouvy a dále se bude řídit výchozími podklady objednatele, zápisy  a dohodami smluvních stran uzavřenými odpovědnými zástupci  a vyjádřeními veřejnoprávních orgánů a organizací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1.4. Pokud budou v průběhu plnění díla uzavřeny dohody, které  budou mít vliv na cenu a termín plnění, zavazuje se objednatel  upravit dodatkem k této smlouvě cenu a termín plnění ve vazbě na  změnu předmětu plnění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Předmětem plnění je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  <w:u w:val="single"/>
        </w:rPr>
        <w:t xml:space="preserve">1 ) Geodetické zaměření </w:t>
      </w:r>
      <w:r>
        <w:rPr>
          <w:rFonts w:cs="Arial" w:ascii="Arial" w:hAnsi="Arial"/>
          <w:bCs/>
          <w:sz w:val="20"/>
          <w:szCs w:val="20"/>
          <w:u w:val="single"/>
        </w:rPr>
        <w:t>pro následné zpracování projektové dokumentace stavby</w:t>
      </w:r>
      <w:r>
        <w:rPr>
          <w:rFonts w:cs="Arial" w:ascii="Arial" w:hAnsi="Arial"/>
          <w:sz w:val="20"/>
          <w:szCs w:val="20"/>
          <w:u w:val="single"/>
        </w:rPr>
        <w:t xml:space="preserve"> na podkladu katastrální map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>Geodetické zaměření zájmové lokality bude provedeno v souřadnicovém systému Jednotné trigonometrické sítě katastrální (S-JTSK) a výškovém systému baltském - po vyrovnání (Bpv). Součástí geodetického zaměření budou geodetické podklady včetně geodetických údajů o PBPP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Pokud je vydané územní rozhodnutí platné i pro rybí přechod projektant zpracuje jednostupňovou dokumentaci (DSJ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2) Dokumentace pro vydání rozhodnutí o umístění stavby (dále jen PD DUR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rojektová dokumentace bude zpracována v souladu s vyhláškou 499/2006 Sb., (o dokumentaci staveb) v platném znění, obsah a rozsah dokumentace bude odpovídat Příloze č. 1 této vyhlášky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Projektant zajistí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Základní hydrologická data pro profil jezu na Bolkovském poto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Vyjádření státní správy – souhrnné stanovisko odboru životního prostředí MěÚ, souhlas se zásahem do významného krajinného prvku, vyjádření správce toku a povodí, soulad s územním plánem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Vyjádření správců sítí – telefon, elektřina, plyn, vodovody, kanalizace, dálkové kabely, optické kabely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eastAsia="cs-CZ"/>
        </w:rPr>
        <w:t>•</w:t>
      </w:r>
      <w:r>
        <w:rPr>
          <w:color w:val="000000"/>
          <w:lang w:eastAsia="cs-CZ"/>
        </w:rPr>
        <w:tab/>
      </w:r>
      <w:r>
        <w:rPr>
          <w:rFonts w:cs="Arial" w:ascii="Arial" w:hAnsi="Arial"/>
          <w:color w:val="000000"/>
          <w:sz w:val="20"/>
          <w:szCs w:val="20"/>
          <w:lang w:eastAsia="cs-CZ"/>
        </w:rPr>
        <w:t>Informace o funkčnosti náhonu (vlastní, povolení k nakládání s vodami, manipulace – odběry vody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•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>Vyjádření vlastníků dotčených i sousedních pozemků, pozemků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•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>Posouzení 2 alternativ řešení prostupnosti (skluz x rampa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•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>Vyjádření Agentury ochrany přírody a krajiny k navrženému řešení, a zda bude možno žádat o podporu z OPŽP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•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>Technický návrh řešení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•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>Odhad nákladů na realizaci stavby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3) Dokumentace pro vydání stavebního povolení a provedení stavby (dále jen DSJ)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včetně soupisu prací a oceněného soupisu prací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Projektová dokumentace bude zpracována v souladu s Vyhláškami č. 499/2006 Sb. v platném znění a 230/2012 Sb. v platném znění. Součástí dokumentace bude zpracování povodňového a havarijního plánu pro dobu výstavby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4) Zajištění vydání územního rozhodnutí a stavebního povolení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5) Autorský dozor pro dobu stavby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Autorský dozor bude prováděn v souladu s přílohou č. 09 Sazebníku pro navrhování nabídkových cen projektových prací a inženýrských činností (UNIKA, novela 2014) na stavební část realizace předmětné stavby provedené na základě projektové dokumentace zpracované zhotovitelem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2.1. Termíny dodání 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ické zaměření nejpozději do 30.4.2015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>Dokumentace pro vydání rozhodnutí o umístění stavby nejpozději do 15.7.2015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pro vydání stavebního povolení a provedení stavby nejpozději do 2 měsíců od vydání územního rozhodnutí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územního rozhodnutí a stavebního povolení  nejpozději do 30.11.20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Cena bude uhrazena po předložení faktury za provedené projektové dokumentace dle dohody zástupců smluvních stran.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823"/>
        <w:gridCol w:w="2112"/>
      </w:tblGrid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</w:t>
            </w:r>
          </w:p>
        </w:tc>
        <w:tc>
          <w:tcPr>
            <w:tcW w:w="5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bídková cena v Kč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ické zaměře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ace pro vydání rozhodnutí o umístění stav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ace pro vydání stavebního povolení a provedení stav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územního rozhodnutí a stavebního povo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ský doz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Cena uvedená v tomto článku zahrnuje všechny náklady vynaložené ke splnění účelu této smlouvy. Faktura musí mít náležitosti daňového dokladu. Vystavená a schválená faktura má splatnost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V případě prodlení se zaplacením vyfakturované částky vznikne zhotoviteli vůči objednateli právo na smluvní  pokutu ve výši 0,05% ceny plnění za každý den prodlení provedení platb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4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V. Práva a povinnosti smluvních st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1. Objednatel se zavazuje uhradit zhotoviteli cenu díla a zhotovitel se touto smlouvou zavazuje zpracovat projektovou dokumentaci s nejvyšší péčí a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,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Zhotovitel bezvýhradně souhlasí se zveřejněním své identifikace a dalších parametrů smlouvy. Zhotovitel odpovídá za případné porušení cizích práv, zejména autorských a je odpovědný za případné porušení příslušných ustanovení občanského zákoníku, týkajících se ochrany osobnosti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5. Zhotovitel odpovídá za to, že předmět této smlouvy je zhotovený dle  této smlouvy, a že po dobu stanovenou (záruční doba) bude mít  vlastnosti ujednané v této smlouv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6. Zhotovitel odpovídá za vady, které má dokumentace v čase jeho odevzdání  objednateli. Za vady vzniklé po odevzdání díla odpovídá jen 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7. Zhotovitel neodpovídá za vady, které byly způsobeny použitím  podkladů převzatých od objednatele a zhotovitel ani při vynaložení  veškeré odborné péče nemohl zjistit jejich nevhodnost, případně na  ně upozornil objednatele, ale ten na jejich použití trv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8. Záruční doba projektové dokumentace  je 48 měsíců a začíná plynout ode dne odevzdání projektu objednat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9. Bude-li mít dílo zhotovené dle projektu v záruční době vadu z důvodu vad projektu, je zhotovitel povinen nahradit objednateli škody, které mu z důvodu vad projektu vznikly. Zhotovitel se zavazuje případné vady projektu odstranit bez zbytečného odkladu po uplatnění oprávněné reklamace objednatelem, učiněné písemnou form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10. Při projektových pracích bude zhotovitel navrhovat maximálně možná úsporná stavební řešení s cílem minimalizace nákladů stav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11. Objednatel je oprávněný použít dílo pro účel, pro který bylo dílo objednáno. Za účelem realizace stavby je objednatel oprávněn předmět smlouvy užívat, měnit popř. jinak upravova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12. Výchozí podklady a vypracované matrice zůstávají uloženy u zhotovitel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měna dí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5.1. Změní-li se po uzavření smlouvy výchozí podklady rozhodující pro uzavření této smlouvy, nebo vzniknou-li nové požadavky na straně  objednatele, obě smluvní strany budou tuto situaci řešit na základě dvojstranné dohody, která bude dodatkem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VI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6.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2.Tato smlouva nabývá platnosti dnem podpisu obou účastníků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6.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V                            dn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color w:val="00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0:00Z</dcterms:created>
  <dc:creator>rbraunova</dc:creator>
  <dc:description/>
  <cp:keywords/>
  <dc:language>en-US</dc:language>
  <cp:lastModifiedBy>Braunová Radka</cp:lastModifiedBy>
  <cp:lastPrinted>2015-03-11T09:55:00Z</cp:lastPrinted>
  <dcterms:modified xsi:type="dcterms:W3CDTF">2015-03-11T09:40:00Z</dcterms:modified>
  <cp:revision>2</cp:revision>
  <dc:subject/>
  <dc:title>Smlouva o dílo pro vytvoření grafického díla s převodem autorských práv</dc:title>
</cp:coreProperties>
</file>